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 марта 2021 года</w:t>
        <w:tab/>
        <w:tab/>
        <w:tab/>
        <w:tab/>
        <w:tab/>
        <w:tab/>
        <w:tab/>
        <w:tab/>
        <w:tab/>
        <w:t xml:space="preserve">  №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депутатском запросе от 12.02.2021 г. № 9-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ассмотрев депутатский запрос от 12.02.2021 г. № 9-2021 депутата Думы ЗАТО Озерный - Цымбала Игоря Никола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лонить депутатский запрос от 12.02.2021 г. № 9-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06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03-01T09:50:00Z</dcterms:modified>
  <cp:revision>14</cp:revision>
  <dc:subject/>
  <dc:title/>
</cp:coreProperties>
</file>